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بو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بنف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خ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باه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ی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چی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ئ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ا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ع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و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طلاعه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ه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و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مار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کر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د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ه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کدیگر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ند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ک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سترد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نو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ه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ج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گ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ض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لف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رو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4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برد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زم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د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لمی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زمایش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و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ماین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و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ق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غاز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ک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قش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ی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داخت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ض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ثانو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در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ست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مودار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کل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ی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وه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سش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سا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ر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پارچ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ه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مو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ب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ختل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غ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ر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عن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ک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و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ف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کنش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27:00Z</dcterms:created>
  <dc:creator>USER</dc:creator>
  <dc:description/>
  <dc:language>en-US</dc:language>
  <cp:lastModifiedBy>group A</cp:lastModifiedBy>
  <dcterms:modified xsi:type="dcterms:W3CDTF">2015-10-13T09:27:00Z</dcterms:modified>
  <cp:revision>2</cp:revision>
  <dc:subject/>
  <dc:title/>
</cp:coreProperties>
</file>