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شنواره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ت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علم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نری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تئ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فر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وهی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ن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180" w:right="-900" w:firstLine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ری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ف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شن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ن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spacing w:before="0" w:after="200"/>
        <w:ind w:left="180" w:right="-900" w:firstLine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یادآو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ن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روسک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180" w:right="-900" w:firstLine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4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ثار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/>
      </w:pPr>
      <w:r>
        <w:rPr>
          <w:rFonts w:cs="B Nazanin"/>
          <w:b/>
          <w:bCs/>
          <w:sz w:val="24"/>
          <w:szCs w:val="24"/>
          <w:lang w:bidi="fa-IR"/>
        </w:rPr>
        <w:t>4-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ع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ستان‌نویس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‌نامه‌نویس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خی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تاب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نامه‌نویس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‌کن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wor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Lotus bol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خی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ه‌نویس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oc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ocx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Microsoft2007, 2010,201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عا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630" w:right="-90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نت</w:t>
      </w:r>
      <w:r>
        <w:rPr>
          <w:rFonts w:cs="B Nazanin"/>
          <w:b/>
          <w:bCs/>
          <w:sz w:val="24"/>
          <w:szCs w:val="24"/>
          <w:lang w:bidi="fa-IR"/>
        </w:rPr>
        <w:t>B Badr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نت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wor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pdf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ا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ش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×</w:t>
      </w:r>
      <w:r>
        <w:rPr>
          <w:rFonts w:cs="B Nazanin"/>
          <w:b/>
          <w:bCs/>
          <w:sz w:val="24"/>
          <w:szCs w:val="24"/>
          <w:lang w:bidi="fa-IR"/>
        </w:rPr>
        <w:t>7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کاس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ه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کاتو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ر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7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×</w:t>
      </w:r>
      <w:r>
        <w:rPr>
          <w:rFonts w:cs="B Nazanin"/>
          <w:b/>
          <w:bCs/>
          <w:sz w:val="24"/>
          <w:szCs w:val="24"/>
          <w:lang w:bidi="fa-IR"/>
        </w:rPr>
        <w:t>5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ر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jpg-jpeg-png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MB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MB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jpg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Resolution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00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pi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یل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س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renam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فر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و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ن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/>
      </w:pPr>
      <w:r>
        <w:rPr>
          <w:rFonts w:cs="B Nazanin"/>
          <w:b/>
          <w:bCs/>
          <w:sz w:val="24"/>
          <w:szCs w:val="24"/>
          <w:lang w:bidi="fa-IR"/>
        </w:rPr>
        <w:t>4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ن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روسک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هن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م‌افز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خنور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صه‌گوی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یانمای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ی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ه‌ا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V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ت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mpg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Avi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C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V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رم‌اف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Nero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Adobe Encor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X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مل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فحه‏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اگ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spacing w:before="0" w:after="200"/>
        <w:ind w:left="270" w:right="-900" w:firstLine="36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و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C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VD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‌ها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ب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ب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46" w:leader="none"/>
        </w:tabs>
        <w:bidi w:val="1"/>
        <w:ind w:left="270" w:right="-900" w:firstLine="36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بیرخانه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jashnvareh.cfu.ac.ir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firstLine="36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05pt;margin-top:350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737" w:gutter="0" w:header="720" w:top="26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Mitra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7:00Z</dcterms:created>
  <dc:creator>farhangianuni</dc:creator>
  <dc:description/>
  <dc:language>en-US</dc:language>
  <cp:lastModifiedBy>farhangi</cp:lastModifiedBy>
  <dcterms:modified xsi:type="dcterms:W3CDTF">2016-06-15T07:57:00Z</dcterms:modified>
  <cp:revision>2</cp:revision>
  <dc:subject/>
  <dc:title/>
</cp:coreProperties>
</file>